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муниципальных районов на поддержку отрасли культуры»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9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6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Жанова Салимат</cp:lastModifiedBy>
  <cp:lastPrinted>2016-12-14T17:52:00Z</cp:lastPrinted>
  <dcterms:modified xsi:type="dcterms:W3CDTF">2017-09-28T07:36:00Z</dcterms:modified>
  <cp:revision>8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